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r02"/>
      <w:bookmarkEnd w:id="0"/>
      <w:r>
        <w:rPr>
          <w:b/>
        </w:rPr>
        <w:t>МЕДИКО-ЭКОНОМИЧЕСКИЙ КОНТРОЛЬ (МЭ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1" w:name="pr02"/>
      <w:bookmarkStart w:id="2" w:name="pr02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, применяемый при всех условиях оказания медицинской помощи (заболевания, не входящие в программу ОМС и заболевания, в зависимости от по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Перечень заболеваний и отдельных состояний по МКБ-10, не входящих в программу обязательного медицинского страх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А50 -  А 64; А15 - А 19; F00 -  F 99; В20 -  В24; Z00.4; Z02.1; Z02.4; Z02.6; Z02.5 у лиц старше 18 лет; Z 02.8; Z02.9; Z03.0; Z04.0; Z04.6; Z10.0; Z10.2; Z10.3; Z11.1; Z11.3; Z11.4; Z13.3; Z20; Z21; Z22.4; Z 41; Z50.2; Z50.3; Z50.4; Z51.9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1.5; Z52; Z 53.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5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6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9; Z60; Z6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3; Z65.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5.3; Z70, Z71.9; Z72.5; Z72.6; Z72.8; Z72.9; Z74; Z75; Z76.3; Z76.5; Z76.8; Z76.9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4.0; R75, R78.0-R78.5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Группа диагнозов Z72.0; Z72.1; Z72.2 – возможно применение  по итогам проведения профилактического медицинского осмотра и диспансеризации определенных групп взрослого населения;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2. Диагноз не соответствует полу – </w:t>
      </w:r>
      <w:r>
        <w:rPr>
          <w:sz w:val="28"/>
          <w:szCs w:val="28"/>
        </w:rPr>
        <w:t>данная проверка должна осуществляться при всех проверках МЭК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муж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2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3;Z12.5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жен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6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9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0.5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9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4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7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6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9.2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1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6;</w:t>
      </w:r>
      <w:r>
        <w:rPr>
          <w:strike/>
          <w:sz w:val="28"/>
          <w:szCs w:val="28"/>
        </w:rPr>
        <w:t>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3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7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7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е подлежат оплате случаи оказания медицинской помощи после официально установленной даты смерти.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медицинской помощи по видам медицинской деятельности согласно постановления правительства РФ от 01.07.2021 №852, отсутствующей в действующей лицензии медицинской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амбулаторно-поликлинической помощ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Ограничение отдельных МКБ по возрасту:</w:t>
      </w:r>
      <w:r>
        <w:rPr>
          <w:b/>
          <w:i/>
          <w:sz w:val="28"/>
          <w:szCs w:val="28"/>
        </w:rPr>
        <w:t xml:space="preserve"> данная проверка действует для счетов по межтерриториальным взаиморасчетам. </w:t>
      </w:r>
      <w:r>
        <w:rPr>
          <w:sz w:val="28"/>
          <w:szCs w:val="28"/>
        </w:rPr>
        <w:t>Для внутриобластных счетов данная проверка не проводится</w:t>
      </w:r>
      <w:r>
        <w:rPr>
          <w:strike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1 – применяется у детей в возрасте от 0 до 3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2 – применяется у детей в возрасте от 3 лет до 14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3 – применяется у детей в возрасте от 15 до 17 л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8 – возраст пациента 18 лет и старш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 / 10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и кратности посещений в обращении 2 и более, форма помощи = план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овое 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.1. /10.3.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и кратности посещений 1, форма помощи =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ещение с консультативной целью (метод оплаты 1.2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УЗ «ООКБ», ГАУЗ «ООКБ №2», ГАУЗ «ОДКБ», ГБУЗ «ООКОД», ГАУЗ «ДГБ» г. Орска, ГБУЗ «ББСМП», ГБУЗ «ООКПГВ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иемом врача-специалиста обязательно наличия как минимум одного параклинического исследования (за исключением диагностических исследований, проводимых амбулаторно и выведенных из подушевого норматива финансирования амбулаторной помощи) и/или консультации врача другой специальности.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испансерное наблюдение пациентов с хроническими заболеваниями </w:t>
      </w:r>
    </w:p>
    <w:p>
      <w:pPr>
        <w:pStyle w:val="Heading1"/>
        <w:jc w:val="both"/>
        <w:rPr/>
      </w:pPr>
      <w:r>
        <w:rPr>
          <w:sz w:val="28"/>
          <w:szCs w:val="28"/>
        </w:rPr>
        <w:t>тарифы на комплексное посещение при диспансерном наблюдении пациентов с хроническими заболеваниями учитывают все диагностические исследования, предусмотренные Приказом МЗ РФ от 15.03.2022г. N 168н "Об утверждении порядка проведения диспансерного наблюдения за взрослыми" (далее – Приказ №168), за исключением исследований, тарифицированных отдельно и оплачиваемых в рамках установленных объемов на их проведение.</w:t>
      </w:r>
    </w:p>
    <w:p>
      <w:pPr>
        <w:pStyle w:val="TextBodyIndent"/>
        <w:ind w:left="0" w:hanging="0"/>
        <w:jc w:val="both"/>
        <w:rPr/>
      </w:pPr>
      <w:r>
        <w:rPr/>
        <w:t>Случаи диспансерного наблюдения с методом оплаты 8.2.2, 8.2.3, 8.2.9-8.2.12 могут предъявляться на оплату только врачом-кардиологом.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>
          <w:trHeight w:val="315" w:hRule="atLeast"/>
        </w:trPr>
        <w:tc>
          <w:tcPr>
            <w:tcW w:w="10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ность осмотра в рамках диспансерного наблюдения пациентов</w:t>
            </w:r>
          </w:p>
          <w:tbl>
            <w:tblPr>
              <w:tblW w:w="9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2448"/>
              <w:gridCol w:w="1354"/>
              <w:gridCol w:w="4845"/>
            </w:tblGrid>
            <w:tr>
              <w:trPr>
                <w:trHeight w:val="1200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7EE" w:val="clear"/>
                  <w:vAlign w:val="center"/>
                </w:tcPr>
                <w:p>
                  <w:pPr>
                    <w:pStyle w:val="Normal"/>
                    <w:ind w:left="-8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Метод оплаты 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7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ды МКБ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7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атность осмотра в год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7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нтервал между случаями диспансерного наблюдения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10-I1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20-I25, Z95.1, Z95.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09" w:firstLine="509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44-I49, Z95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5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5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65.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6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E7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7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R73.0, R73.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8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E1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2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9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69.0-I69.4, I67.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2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0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2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21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2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2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31.7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5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8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6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41.0, J41.1, J41.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7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44.0, J44.8, J44.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8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47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19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45.0, J45.1, J45.8, J45.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0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12,J13,J1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84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18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2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18.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81.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5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29.4, K29.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6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2.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7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31.7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28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2.8, K62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2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8.1.29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50, K5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30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22.0, K22.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3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22.7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3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70.3, K74.3-K74.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3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3.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1.3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37.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  <w:t>I05-I09,I34-I37, I51.0-I51.2, I71,</w:t>
                    <w:br/>
                    <w:t>Z95.2-Z95.4, Z95.8, Z95.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10-I1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20-I25, Z95.1, Z95.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2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2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5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27.0, I28, I27.2, I27.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6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I33, I38-I3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7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40, I41, I51.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8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4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9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44-I49, Z95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10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5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1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65.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1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E7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2.1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20-Q2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18.0-B18.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E34.8, D13.7, D35.0-D35.2,  D35.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44.8, D35.0, D35.1, D35.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5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E34.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6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E22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7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E04.1-E04.2, E05.1-E05.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8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35.1, E21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9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D35.0 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0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85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78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8.3.1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30.3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30.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5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48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6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41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7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30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8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29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19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9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0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8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8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78,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31, D23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5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38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6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4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7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4.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8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4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29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33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30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3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10.4, D10.5, D10.6, D10.7, D10.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3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37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3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J3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0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2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82.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23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L57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L8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5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Q82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2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6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8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7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Е28.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8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88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49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85.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50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85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51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87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52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87.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53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39.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54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2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3.55</w:t>
                  </w:r>
                </w:p>
              </w:tc>
              <w:tc>
                <w:tcPr>
                  <w:tcW w:w="24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N6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е  менее 3 месяце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Тарифы «Медицинская реабилитация»</w:t>
      </w:r>
      <w:r>
        <w:rPr>
          <w:rFonts w:eastAsia="Calibri"/>
          <w:sz w:val="28"/>
          <w:szCs w:val="28"/>
          <w:lang w:eastAsia="en-US"/>
        </w:rPr>
        <w:t xml:space="preserve"> в амбулаторных условиях учитывают перечень, объем и кратность услуг, соответствующие Распоряжениям министерства здравоохранения Оренбургской области от 15.06.2022г. №1553 и от 06.07.2022г. № № 1726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дней в случае не менее  12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случаев в течении 1 года  не более 2 на одного пациента с одним заболеванием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Тариф «Гематология (</w:t>
      </w:r>
      <w:r>
        <w:rPr>
          <w:b/>
          <w:sz w:val="28"/>
          <w:szCs w:val="28"/>
          <w:u w:val="single"/>
        </w:rPr>
        <w:t>диагностика гемобластозов</w:t>
      </w:r>
      <w:r>
        <w:rPr>
          <w:b/>
          <w:bCs/>
          <w:sz w:val="28"/>
          <w:szCs w:val="28"/>
          <w:u w:val="single"/>
        </w:rPr>
        <w:t>)»</w:t>
      </w:r>
      <w:r>
        <w:rPr>
          <w:bCs/>
          <w:sz w:val="28"/>
          <w:szCs w:val="28"/>
        </w:rPr>
        <w:t xml:space="preserve"> применяется для возмещения медицинским организациям, имеющим лицензию по профилю «Гематология», затрат на современные </w:t>
      </w:r>
      <w:r>
        <w:rPr>
          <w:sz w:val="28"/>
          <w:szCs w:val="28"/>
        </w:rPr>
        <w:t>методы диагностики злокачественных новообразований</w:t>
      </w:r>
      <w:r>
        <w:rPr>
          <w:rFonts w:eastAsia="Calibri"/>
          <w:sz w:val="28"/>
          <w:szCs w:val="28"/>
        </w:rPr>
        <w:t xml:space="preserve"> лимфоидной, кроветворной и родственных им тканей, в том числе по кодам МКБ-10: C81-C96,</w:t>
      </w:r>
      <w:r>
        <w:rPr>
          <w:sz w:val="28"/>
          <w:szCs w:val="28"/>
        </w:rPr>
        <w:t xml:space="preserve"> включающ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кров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моч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тогенетическое исследование костного мозг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унофенотипирование периферической крови при новообразован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осттрансплантационного химе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азание неотложной помощи (метод оплаты 2.1. – в поликлинике и на дому; 2.2 – в приемном покое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лучаи оказания неотложной помощи проверяются на соответствие форме помощи, которая может иметь только экстренный или неотложный характер. Применение тарифа по вышеназванным методам при плановой форме помощи не допускается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Не подлежат оплате случаи неотложной помощи в приемном отделении (метод оплаты 2.2) медицинской организации, в которую пациент в этот день был госпитализирован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Случаи оказания неотложной помощи в поликлинике и госпитализации пациента в стационар в этот день подлежат оплате по общим правилам возможности пересечения поликлинических посещений со стационарным лечением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Случай оказания неотложной помощи состоит из одного посещения, диагноз не может быть из группы </w:t>
      </w:r>
      <w:r>
        <w:rPr>
          <w:szCs w:val="28"/>
          <w:lang w:val="en-US"/>
        </w:rPr>
        <w:t>Z</w:t>
      </w:r>
      <w:r>
        <w:rPr>
          <w:szCs w:val="28"/>
        </w:rPr>
        <w:t xml:space="preserve"> по МКБ-10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случае оказания неотложной помощи в условиях поликлиники и дальнейшего продолжения лечения в условиях поликлиники, обращение по заболеванию оформляется при последующих посещениях. 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е подлежит оплате случай неотложной помощи в условиях поликлиники в один день с обращением и/или посещением по одному блоку заболеваний в одной медицинской организаци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 w:val="28"/>
          <w:szCs w:val="28"/>
        </w:rPr>
        <w:t>Не подлежат оплате два случая по неотложной помощи в один день у одного специалиста в одной МО (метод оплаты = 2.1/.2.2.)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длежат оплате  два случая по неотложной помощи у разных специалистов по одному блоку МКБ (метод оплаты = 2.1/.2.2.)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ещение с профилактической целью (метод оплаты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 целью профилактики, в том числе диспансерное наблюдение по заболеванию, которое идентифицируется по коду цели посещения – 1.3., может состоять из посещений к нескольким специал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беременных женщин (метод оплаты 3.3.1, 3.3.2.)</w:t>
      </w:r>
    </w:p>
    <w:p>
      <w:pPr>
        <w:pStyle w:val="TextBodyIndent"/>
        <w:spacing w:lineRule="auto" w:line="256" w:before="0" w:after="0"/>
        <w:ind w:left="0" w:hanging="0"/>
        <w:jc w:val="both"/>
        <w:rPr/>
      </w:pPr>
      <w:r>
        <w:rPr>
          <w:szCs w:val="28"/>
        </w:rPr>
        <w:t>Тариф законченного случая наблюдения женщин в период беременности включает в себя осмотры врачами: акушером-гинекологом (в среднем 12, но не менее 5 раз), терапевтом (не менее 2 раз), офтальмологом (не менее 1 раза), стоматологом (не менее 1 раза). Оплата законченного случая производится поэтапно (ежемесячно) в размере:</w:t>
      </w:r>
    </w:p>
    <w:p>
      <w:pPr>
        <w:pStyle w:val="TextBodyIndent"/>
        <w:spacing w:lineRule="auto" w:line="256" w:before="0" w:after="0"/>
        <w:jc w:val="both"/>
        <w:rPr>
          <w:szCs w:val="28"/>
        </w:rPr>
      </w:pPr>
      <w:r>
        <w:rPr>
          <w:szCs w:val="28"/>
        </w:rPr>
        <w:t>- тарифа первого этапа:</w:t>
      </w:r>
    </w:p>
    <w:p>
      <w:pPr>
        <w:pStyle w:val="TextBodyIndent"/>
        <w:spacing w:lineRule="auto" w:line="256" w:before="0" w:after="0"/>
        <w:jc w:val="both"/>
        <w:rPr/>
      </w:pPr>
      <w:r>
        <w:rPr>
          <w:szCs w:val="28"/>
        </w:rPr>
        <w:t xml:space="preserve">- одной шестой от утвержденного тарифа на последующие этапы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бщее количество этапов для целей оплаты не должно превышать семи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испансерного наблюдения за беременными возможно выставление на оплату обращения по заболеванию или разового посещения по заболеванию у акушера-гинеколога только при следующих МКБ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7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8. Не оплачиваются посещения к стоматологу женщин в период беременности, содержащие профилактический осмотр (КСГ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09). Профилактический осмотр у стоматолога включены в тариф «наблюдение беременных женщин».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заместительной почечной терап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ой Соглашением стоимости сеанса и средней стоимости (тарифа) транспортировки пациента к месту проведения диализа и обратно. Применение двух тарифов (за сеанс и транспортировку) одномоментно является обязательным условием предъявления на оплату услуг гемодиали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 методом перитонеального 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дней обмена за период лечения, и утвержденной Соглашением стоимости дней обме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ые диагностические обследова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благотворительном медицинском диагностическом центре женского здоровья «Белая роза» в объеме, предусмотренном соответствующими нормативными документами, не более одного раза в год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>Тариф «Обследование в мобильном урологическом комплексе с целью выявления ЗНО у мужчин» применяется при оказании помощи в соответствии с распоряжением Министерства здравоохранения Оренбургской области от 03.10.2018 г. № 2166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b/>
          <w:u w:val="single"/>
        </w:rPr>
        <w:t xml:space="preserve">Комплексное обследование по бесплодному браку (метод оплаты 4.1.1 и 4.1.2) </w:t>
      </w:r>
      <w:r>
        <w:rPr/>
        <w:t>– выполняется следующими медицинскими организациями: ГАУЗ «ОКБ№2</w:t>
      </w:r>
    </w:p>
    <w:p>
      <w:pPr>
        <w:pStyle w:val="Normal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ариф «Катамнестическое наблюдение за детьми с перинатальной патологией»</w:t>
      </w:r>
      <w:r>
        <w:rPr>
          <w:sz w:val="28"/>
          <w:szCs w:val="28"/>
        </w:rPr>
        <w:t xml:space="preserve"> применяется для оплаты помощи, оказываемой кабинетами катамнеза, с учетом категории сложности пациентов и кратности наблюдений, предусмотренных распоряжением Министерства здравоохранения Оренбургской области от 05.12.2018 г. № 2685 «Об открытии кабинетов катамнеза для детей, перенесших перинатальную патологию и потребовавших проведения реанимации, интенсивной терапии или хирургического вмешательства в неонатальном периоде». применяется для оплаты помощи, оказываемой кабинетами катамнеза в ГАУЗ «ООКБ №2», ГАУЗ «ДГБ» г. Орска, ГБУЗ «ББСМП» с учетом категории сложности паци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сложности (метод оплаты 4.3.2.): кратность наблюдения в период до 1 года жизни 6 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сложности (метод оплаты 4.3.1.): кратность наблюдения в период до 1 года жизни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ставление в один отчетный месяц случая профилактического осмотра несовершеннолетнего и катамнестического наблюдения за детьми с перинатальной патологией.</w:t>
      </w:r>
    </w:p>
    <w:p>
      <w:pPr>
        <w:pStyle w:val="TextBodyIndent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При выставлении в один отчётный месяц случая профилактического осмотра несовершеннолетних и случая «катамнестического наблюдения за детьми с перинатальной патологией» приоритет в оплате отдавать случаям «катамнестического наблюдения за детьми с перинатальной патологией»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инамическое наблюдение за пациентом, перенесшим трансплантацию орган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метод оплаты 4.6) объемы выполняет ГБУЗ «ГКБ №1» г. Оренбурга, не более 6 раз в году. Объем обследований определен стандартом оказания медицинской помощи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-23" w:hanging="0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>Оплата диагностических исследований</w:t>
      </w:r>
    </w:p>
    <w:p>
      <w:pPr>
        <w:pStyle w:val="TextBodyIndent"/>
        <w:spacing w:lineRule="auto" w:line="240" w:before="0" w:after="0"/>
        <w:ind w:left="-23" w:hanging="0"/>
        <w:jc w:val="both"/>
        <w:rPr>
          <w:szCs w:val="28"/>
        </w:rPr>
      </w:pPr>
      <w:r>
        <w:rPr/>
        <w:t xml:space="preserve">компьютерной томографии, </w:t>
      </w:r>
      <w:r>
        <w:rPr>
          <w:rStyle w:val="FontStyle61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spacing w:val="-4"/>
        </w:rPr>
        <w:t>молекулярно-генетических исследований</w:t>
      </w:r>
      <w:r>
        <w:rPr/>
        <w:t xml:space="preserve">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Cs w:val="28"/>
        </w:rPr>
        <w:t xml:space="preserve">, </w:t>
      </w:r>
      <w:r>
        <w:rPr>
          <w:szCs w:val="28"/>
        </w:rPr>
        <w:t>тестирования на выявление новой коронавирусной инфекции (СО</w:t>
      </w:r>
      <w:r>
        <w:rPr>
          <w:szCs w:val="28"/>
          <w:lang w:val="en-US"/>
        </w:rPr>
        <w:t>VID</w:t>
      </w:r>
      <w:r>
        <w:rPr>
          <w:szCs w:val="28"/>
        </w:rPr>
        <w:t>-19),</w:t>
      </w:r>
      <w:r>
        <w:rPr>
          <w:spacing w:val="-4"/>
          <w:szCs w:val="28"/>
        </w:rPr>
        <w:t xml:space="preserve"> прочих исследований, проводимых в целях диагностики онкологических заболеваний</w:t>
      </w:r>
      <w:r>
        <w:rPr>
          <w:szCs w:val="28"/>
        </w:rPr>
        <w:t xml:space="preserve">, </w:t>
      </w:r>
      <w:r>
        <w:rPr>
          <w:rStyle w:val="FontStyle61"/>
          <w:sz w:val="28"/>
          <w:szCs w:val="28"/>
        </w:rPr>
        <w:t xml:space="preserve">проводимых пациентам, </w:t>
      </w:r>
      <w:r>
        <w:rPr>
          <w:rStyle w:val="FontStyle61"/>
          <w:sz w:val="28"/>
          <w:szCs w:val="28"/>
          <w:u w:val="single"/>
        </w:rPr>
        <w:t>получающим амбулаторное лечение</w:t>
      </w:r>
      <w:r>
        <w:rPr>
          <w:rStyle w:val="FontStyle61"/>
          <w:sz w:val="28"/>
          <w:szCs w:val="28"/>
        </w:rPr>
        <w:t xml:space="preserve">, осуществляется медицинским организациям, которым Комиссией по разработке ТП ОМС утвержден план на проведение этих исследований, </w:t>
      </w:r>
      <w:r>
        <w:rPr>
          <w:rStyle w:val="FontStyle61"/>
          <w:sz w:val="28"/>
          <w:szCs w:val="28"/>
          <w:u w:val="single"/>
        </w:rPr>
        <w:t>при наличии направления лечащего врача</w:t>
      </w:r>
      <w:r>
        <w:rPr>
          <w:rStyle w:val="FontStyle61"/>
          <w:sz w:val="28"/>
          <w:szCs w:val="28"/>
        </w:rPr>
        <w:t xml:space="preserve">, </w:t>
      </w:r>
      <w:r>
        <w:rPr>
          <w:szCs w:val="28"/>
        </w:rPr>
        <w:t>оказывающего первичную медико-санитарную помощь.</w:t>
      </w:r>
    </w:p>
    <w:p>
      <w:pPr>
        <w:pStyle w:val="TextBodyIndent"/>
        <w:spacing w:lineRule="auto" w:line="240" w:before="0" w:after="0"/>
        <w:ind w:left="-23" w:hanging="0"/>
        <w:jc w:val="both"/>
        <w:rPr/>
      </w:pPr>
      <w:r>
        <w:rPr>
          <w:szCs w:val="28"/>
        </w:rPr>
        <w:t>Исключением являются случаи 1 этапа диспансеризации и профилактических медицинских осмотров несовершеннолетних, в стоимость которых включены исследования из приведенного выше перечня: ФГДС в возрасте 45 лет, эхокардиография в возрастах 1 месяц и 6 лет.</w:t>
      </w:r>
      <w:r>
        <w:rPr>
          <w:szCs w:val="20"/>
        </w:rPr>
        <w:t xml:space="preserve"> </w:t>
      </w:r>
    </w:p>
    <w:p>
      <w:pPr>
        <w:pStyle w:val="TextBodyIndent"/>
        <w:spacing w:lineRule="auto" w:line="240"/>
        <w:ind w:left="-25" w:hanging="0"/>
        <w:jc w:val="both"/>
        <w:rPr>
          <w:szCs w:val="28"/>
        </w:rPr>
      </w:pPr>
      <w:r>
        <w:rPr>
          <w:szCs w:val="20"/>
        </w:rPr>
        <w:t xml:space="preserve">Не допускается пересечение по срокам с случаями лечения в условия стационара. </w:t>
      </w:r>
      <w:r>
        <w:rPr>
          <w:rStyle w:val="FontStyle61"/>
          <w:sz w:val="28"/>
          <w:szCs w:val="28"/>
        </w:rPr>
        <w:t xml:space="preserve"> Возможно проведение в один день нескольких диагностических исследований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/>
          <w:sz w:val="28"/>
          <w:szCs w:val="28"/>
        </w:rPr>
        <w:t xml:space="preserve"> в случае проведения исследования двух и более анатомических областей/органов одновременно осуществляется за каждое проведенное исследование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Оплата маммографии, жидкостной цитологии и исследования кала на скрытую кровь иммунохимическим методом (количественно) в рамках проведения диспансеризации определенных групп населения (</w:t>
      </w:r>
      <w:r>
        <w:rPr>
          <w:rFonts w:eastAsia="Calibri"/>
          <w:sz w:val="28"/>
          <w:szCs w:val="28"/>
          <w:lang w:eastAsia="en-US"/>
        </w:rPr>
        <w:t>приказ МЗ РФ от 27.04.2021 г. № 404н</w:t>
      </w:r>
      <w:r>
        <w:rPr>
          <w:rStyle w:val="FontStyle61"/>
          <w:sz w:val="28"/>
          <w:szCs w:val="28"/>
        </w:rPr>
        <w:t>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sz w:val="28"/>
          <w:szCs w:val="28"/>
        </w:rPr>
        <w:t>медицинской организации, выполнившей исследования, за счет медицинской организации, проводившей диспансеризацию (при наличии от нее направления), т.е. МО направления=МО прикрепления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амбулаторных посещений только в рамках заказанных услуг</w:t>
      </w:r>
    </w:p>
    <w:p>
      <w:pPr>
        <w:pStyle w:val="Normal"/>
        <w:spacing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анализе законченных случаев по поликлинике не допускается пересечение случаев по срокам в следующих ситуациях в 1 МО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испансеризация по заболеванию и любые профилактические цели у одного специалиста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ческие цели у одного специалиста (в части заказанных услуг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ещения по другим обстоятельствам с любыми целями по всем специальностям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;</w:t>
      </w:r>
    </w:p>
    <w:p>
      <w:pPr>
        <w:pStyle w:val="Normal"/>
        <w:spacing w:before="0" w:after="120"/>
        <w:jc w:val="both"/>
        <w:rPr>
          <w:strike/>
          <w:color w:val="FF0000"/>
          <w:sz w:val="28"/>
          <w:szCs w:val="28"/>
        </w:rPr>
      </w:pPr>
      <w:r>
        <w:rPr>
          <w:bCs/>
          <w:strike/>
          <w:color w:val="FF0000"/>
          <w:sz w:val="28"/>
          <w:szCs w:val="28"/>
        </w:rPr>
        <w:t xml:space="preserve">- посещения Центров здоровья и диспансеризация определенных групп взрослого населения - </w:t>
      </w:r>
      <w:r>
        <w:rPr>
          <w:strike/>
          <w:color w:val="FF0000"/>
          <w:sz w:val="28"/>
          <w:szCs w:val="28"/>
        </w:rPr>
        <w:t>алгоритм применяется только в части заказанных услуг;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ения по неотложной помощи в один день у одного специалиста в одной МО</w:t>
      </w:r>
      <w:r>
        <w:rPr>
          <w:szCs w:val="28"/>
        </w:rPr>
        <w:t xml:space="preserve">;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есколько целей «диспансерное наблюдение больных» у одного специалиста;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ересекающихся по срокам поликлинических посещений, оплате подлежит перв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ресечении по срокам поликлинических посещений приоритет в оплате отдавать случаям профилактических осмотров несовершеннолетних и всем видам диспансеризации определенных групп взрослого населения и детей 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амбулаторной помощи в период стационарного лечения, за исключением дня поступления и выписки, неотложной стоматологической помощи (оказывается в соответствии с порядком оказания неотложной стоматологической помощи) и посещений с консультативной целью в другой медицинской организации. Не подлежат оплате случаи оказания медицинской помощи в приемном отделении с любой целью, если в этом день больной госпитализирован в данный стацион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одн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диагностические исследования (</w:t>
      </w:r>
      <w:r>
        <w:rPr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spacing w:val="-4"/>
          <w:sz w:val="28"/>
        </w:rPr>
        <w:t>молекулярно-генетических исследований</w:t>
      </w:r>
      <w:r>
        <w:rPr>
          <w:sz w:val="28"/>
        </w:rPr>
        <w:t xml:space="preserve">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sz w:val="28"/>
          <w:szCs w:val="28"/>
        </w:rPr>
        <w:t>тестирования на выявление новой коронавирусной инфекции (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),</w:t>
      </w:r>
      <w:r>
        <w:rPr>
          <w:spacing w:val="-4"/>
          <w:sz w:val="28"/>
          <w:szCs w:val="28"/>
        </w:rPr>
        <w:t xml:space="preserve"> прочих исследований, проводимых в целях диагностики онкологических заболеваний </w:t>
      </w:r>
      <w:r>
        <w:rPr>
          <w:rStyle w:val="FontStyle61"/>
          <w:sz w:val="28"/>
          <w:szCs w:val="28"/>
        </w:rPr>
        <w:t>во время лечения в стацион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3" w:name="_GoBack"/>
      <w:bookmarkEnd w:id="3"/>
      <w:r>
        <w:rPr>
          <w:b/>
          <w:sz w:val="28"/>
          <w:szCs w:val="28"/>
          <w:u w:val="single"/>
        </w:rPr>
        <w:t xml:space="preserve">Пациент не идентифицирован по месту прикрепления </w:t>
      </w:r>
    </w:p>
    <w:p>
      <w:pPr>
        <w:pStyle w:val="Normal"/>
        <w:jc w:val="both"/>
        <w:rPr>
          <w:b/>
          <w:b/>
          <w:color w:val="00B050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когда застрахованный не идентифицирован по медицинской организации прикрепления, но при этом получает плановую медицинскую помощь в медицинской организации–балансодержателе случаи оказания медицинской  помощи не подлежат оплате </w:t>
      </w:r>
      <w:r>
        <w:rPr>
          <w:bCs/>
          <w:color w:val="00B050"/>
          <w:sz w:val="28"/>
          <w:szCs w:val="28"/>
        </w:rPr>
        <w:t xml:space="preserve">(исключение: специальность-травматология, оказание медицинской помощи пациентам с диагнозами </w:t>
      </w:r>
      <w:r>
        <w:rPr>
          <w:bCs/>
          <w:color w:val="00B050"/>
          <w:sz w:val="28"/>
          <w:szCs w:val="28"/>
          <w:lang w:val="en-US"/>
        </w:rPr>
        <w:t>J</w:t>
      </w:r>
      <w:r>
        <w:rPr>
          <w:bCs/>
          <w:color w:val="00B050"/>
          <w:sz w:val="28"/>
          <w:szCs w:val="28"/>
        </w:rPr>
        <w:t xml:space="preserve">06, </w:t>
      </w:r>
      <w:r>
        <w:rPr>
          <w:bCs/>
          <w:color w:val="00B050"/>
          <w:sz w:val="28"/>
          <w:szCs w:val="28"/>
          <w:lang w:val="en-US"/>
        </w:rPr>
        <w:t>J</w:t>
      </w:r>
      <w:r>
        <w:rPr>
          <w:bCs/>
          <w:color w:val="00B050"/>
          <w:sz w:val="28"/>
          <w:szCs w:val="28"/>
        </w:rPr>
        <w:t xml:space="preserve">09-11, </w:t>
      </w:r>
      <w:r>
        <w:rPr>
          <w:bCs/>
          <w:color w:val="00B050"/>
          <w:sz w:val="28"/>
          <w:szCs w:val="28"/>
          <w:lang w:val="en-US"/>
        </w:rPr>
        <w:t>J</w:t>
      </w:r>
      <w:r>
        <w:rPr>
          <w:bCs/>
          <w:color w:val="00B050"/>
          <w:sz w:val="28"/>
          <w:szCs w:val="28"/>
        </w:rPr>
        <w:t xml:space="preserve">12-18, </w:t>
      </w:r>
      <w:r>
        <w:rPr>
          <w:bCs/>
          <w:color w:val="00B050"/>
          <w:sz w:val="28"/>
          <w:szCs w:val="28"/>
          <w:lang w:val="en-US"/>
        </w:rPr>
        <w:t>U</w:t>
      </w:r>
      <w:r>
        <w:rPr>
          <w:bCs/>
          <w:color w:val="00B050"/>
          <w:sz w:val="28"/>
          <w:szCs w:val="28"/>
        </w:rPr>
        <w:t xml:space="preserve">07, осмотры перед вакцинацией). </w:t>
      </w:r>
      <w:r>
        <w:rPr>
          <w:b/>
          <w:color w:val="00B05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азание плановой помощи вне МО «балансодержателя» в рамках заказанных услуг и плана-заказа на обращения и посещени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149"/>
        <w:gridCol w:w="3893"/>
      </w:tblGrid>
      <w:tr>
        <w:trPr>
          <w:trHeight w:val="630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уществляется только для случаев с формой оказания медицинской помощи как плановая (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OM</w:t>
            </w:r>
            <w:r>
              <w:rPr>
                <w:sz w:val="28"/>
                <w:szCs w:val="28"/>
              </w:rPr>
              <w:t xml:space="preserve">). Элемент «Код МО, направившей на лечение (диагностику, консультацию)» обязателен для заполнения случаев поликлиники при условии оказания плановой помощи. </w:t>
            </w:r>
            <w:r>
              <w:rPr>
                <w:bCs/>
                <w:sz w:val="28"/>
                <w:szCs w:val="28"/>
              </w:rPr>
              <w:t>Данное поле принимает значение МОЕР МО-балансодержатель, выдавшей направление. При отсутствии направления данное поле равно «000000». При проведении данной проверки МО прикрепления определяется на дату оказания медицинской помощ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Перечень врачебных специальностей</w:t>
            </w:r>
          </w:p>
        </w:tc>
      </w:tr>
      <w:tr>
        <w:trPr>
          <w:trHeight w:val="129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пециальности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ачебная специальность 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ключаемые объемы помощ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, 3.3.2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ергология и имму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иатр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рматовен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карди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онк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урология-андр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ГБУЗ «ООКИБ» метод оплаты 1; 1.1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йро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З «ГКБ им.Н.И. Пирогова» г.Оренбурга 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нк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в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дечно-сосудист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рдология-отоларинг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тно-лицев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вматология и ортопед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  позиции  для МО: ГАУЗ «ГКБ №4» г. Оренбурга , </w:t>
            </w:r>
            <w:r>
              <w:rPr>
                <w:bCs/>
              </w:rPr>
              <w:t>«БСМП» г. Новотроицка, ГАУЗ «ДГКБ» г.Оренбурга, ГАУЗ «ГБ» г.Орска</w:t>
            </w:r>
          </w:p>
        </w:tc>
      </w:tr>
      <w:tr>
        <w:trPr>
          <w:trHeight w:val="6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ООКБ№2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ая эндокрин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ДГКБ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иатр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врачебная практика (семейная медицина)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; 49;39;24;206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апия, педиатрия, ВОП, инфекционные болезни, лечебное дело 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3, 10.1 код МКБ :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3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4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5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6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7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8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11.9 – проведение профилактических осмотров в рамках вакцинопрофилактики,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 xml:space="preserve">Метод оплаты 1, </w:t>
            </w:r>
            <w:r>
              <w:rPr>
                <w:rStyle w:val="Style22"/>
                <w:i w:val="false"/>
                <w:color w:val="000000"/>
              </w:rPr>
              <w:t>10.4</w:t>
            </w:r>
            <w:r>
              <w:rPr>
                <w:bCs/>
              </w:rPr>
              <w:t xml:space="preserve"> при  </w:t>
            </w:r>
          </w:p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06,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09-11,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12-18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0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49"/>
        <w:gridCol w:w="3814"/>
        <w:gridCol w:w="8505"/>
      </w:tblGrid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е определение взрослого или детского тариф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left="31"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зрослого или детского тарифа определяется по возрасту: от 0 до 18 лет включительно (17лет 11 месяцев и 30 дней) применяется детский тариф, 18 лет и старше – взрослый.</w:t>
            </w:r>
          </w:p>
        </w:tc>
      </w:tr>
      <w:tr>
        <w:trPr>
          <w:trHeight w:val="6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с признаком необходимости указания ДГ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неверно определена декретированная групп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декретированной группы осуществляется в соответствии с регламентом информационного взаимодействия. Не допускается оплата двух законченных случаев с одной декретированной группой.</w:t>
            </w:r>
          </w:p>
        </w:tc>
      </w:tr>
      <w:tr>
        <w:trPr>
          <w:trHeight w:val="23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Метод оплаты 9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ное выставление на оплату случая комплексного обследования в </w:t>
            </w:r>
            <w:r>
              <w:rPr>
                <w:rFonts w:eastAsia="Calibri"/>
                <w:b/>
              </w:rPr>
              <w:t>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-го застрахованного. </w:t>
            </w:r>
          </w:p>
          <w:p>
            <w:pPr>
              <w:pStyle w:val="Normal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подлежат оплате повторные обращения по тарифу «комплексное обследование в Центре здоровья» в Центры здоровья в течение года (12 месяцев) с момента обращения. Проверка осуществляется в пределах 1 МО. Проверка осуществляется по всем Центрам здоровья, работающих на территории области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9.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учай неверно определен как </w:t>
            </w:r>
            <w:r>
              <w:rPr>
                <w:rFonts w:eastAsia="Calibri"/>
                <w:b/>
              </w:rPr>
              <w:t>динамическое наблюдение в 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  <w:bCs/>
              </w:rPr>
      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человека в год с момента обращения с целью «комплексное обследован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в Центре здоровья»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 подлежат оплате случаи без предварительного комплексного обследования (смотреть год назад от даты динамического наблюдения) и более двух случаев динамического наблюдения в течение года с момента обращения в Центр здоровья (проверка осуществляется по всем Центрам здоровья, работающим на территории области). Если комплексное обследование в центре здоровья (метод оплаты 9.1) выставлялся к оплате и забракован по МЭК, а динамическое наблюдение проходит МЭК, то такой случай к оплате принимае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1.1, 5.1.2, 5.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рушение кратности оплаты </w:t>
            </w:r>
            <w:r>
              <w:rPr>
                <w:rFonts w:eastAsia="Calibri"/>
                <w:b/>
              </w:rPr>
              <w:t>профилактические медицинские осмотры несовершеннолетних</w:t>
            </w:r>
            <w:r>
              <w:rPr>
                <w:rFonts w:eastAsia="Calibri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3"/>
              <w:jc w:val="both"/>
              <w:rPr/>
            </w:pPr>
            <w:r>
              <w:rPr/>
              <w:t xml:space="preserve">Тариф определен на каждый возрастной период (один месяц, второй месяц, третий месяц и т.д.) </w:t>
            </w:r>
            <w:r>
              <w:rPr>
                <w:bCs/>
              </w:rPr>
              <w:t xml:space="preserve">Проверяется соответствие пола и возраста методу оплаты. </w:t>
            </w:r>
          </w:p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Случаи профилактических медицинских осмотров несовершеннолетних </w:t>
            </w:r>
            <w:r>
              <w:rPr>
                <w:rFonts w:eastAsia="Calibri"/>
                <w:b/>
              </w:rPr>
              <w:t>старше 1 года</w:t>
            </w:r>
            <w:r>
              <w:rPr>
                <w:rFonts w:eastAsia="Calibri"/>
              </w:rPr>
              <w:t xml:space="preserve"> принимаются к оплате только </w:t>
            </w:r>
            <w:r>
              <w:rPr>
                <w:rFonts w:eastAsia="Calibri"/>
                <w:b/>
              </w:rPr>
              <w:t>по месту прикрепления</w:t>
            </w:r>
            <w:r>
              <w:rPr>
                <w:rFonts w:eastAsia="Calibri"/>
              </w:rPr>
              <w:t>. Случай подлежит отклонению от оплаты в отношении застрахованного старше 3-х лет, проходившего в течение года диспансеризацию детей-сиро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специалистов для каждого возраста определяется по декретированной группе и проверяется в соответствии с приказом МЗ РФ от 10 августа 2017 года №514н "О Порядке проведения профилактических медицинских осмотров несовершеннолетних"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яется количество специалистов для каждого этап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мес.</w:t>
            </w:r>
            <w:r>
              <w:rPr>
                <w:rFonts w:eastAsia="Calibri"/>
                <w:b/>
              </w:rPr>
              <w:t xml:space="preserve"> – не менее 5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мес.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4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0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мес</w:t>
            </w:r>
            <w:r>
              <w:rPr>
                <w:rFonts w:eastAsia="Calibri"/>
                <w:b/>
              </w:rPr>
              <w:t>.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 мес. –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 год 3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год 6 мес.</w:t>
            </w:r>
            <w:r>
              <w:rPr>
                <w:rFonts w:eastAsia="Calibri"/>
                <w:b/>
              </w:rPr>
              <w:t xml:space="preserve"> -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 года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года </w:t>
            </w:r>
            <w:r>
              <w:rPr>
                <w:rFonts w:eastAsia="Calibri"/>
                <w:b/>
              </w:rPr>
              <w:t>– не менее 7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 года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5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6 лет </w:t>
            </w:r>
            <w:r>
              <w:rPr>
                <w:rFonts w:eastAsia="Calibri"/>
                <w:b/>
              </w:rPr>
              <w:t xml:space="preserve">–  не менее 9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 лет –  </w:t>
            </w:r>
            <w:r>
              <w:rPr>
                <w:rFonts w:eastAsia="Calibri"/>
                <w:b/>
              </w:rPr>
              <w:t>не менее 5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8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 лет -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0 лет -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1 лет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2 лет</w:t>
            </w:r>
            <w:r>
              <w:rPr>
                <w:rFonts w:eastAsia="Calibri"/>
                <w:b/>
              </w:rPr>
              <w:t xml:space="preserve"> 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3 лет </w:t>
            </w:r>
            <w:r>
              <w:rPr>
                <w:rFonts w:eastAsia="Calibri"/>
                <w:b/>
              </w:rPr>
              <w:t>- 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4 лет – </w:t>
            </w:r>
            <w:r>
              <w:rPr>
                <w:rFonts w:eastAsia="Calibri"/>
                <w:b/>
              </w:rPr>
              <w:t>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5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6 лет </w:t>
            </w:r>
            <w:r>
              <w:rPr>
                <w:rFonts w:eastAsia="Calibri"/>
                <w:b/>
              </w:rPr>
              <w:t>– не менее 9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7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2.1, 5.2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детей-сирот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анная цель посещения к оплате принимается 1 раз в год у ребенка. Тариф проверяется по полу и возрасту. Данный вид диспансеризации проводится по возрасту, который определяется датой рождения, в отличие от профилактических медицинских осмотров несовершеннолетних, тариф для которых определяется по году рождения. Проверяется количество специалистов: 7- у детей в возрасте от 0 до 2 лет включительно; 8- в возрасте 3 до 4 лет включительно и 9- у детей с 5 лет и старше. При оплате данной цели у застрахованных старше 3 лет цель «профилактические медицинские осмотры несовершеннолетних» в оплате не принимаю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Данная цель выставляется 1 раз в год одной МО </w:t>
            </w:r>
            <w:r>
              <w:rPr>
                <w:rFonts w:eastAsia="Calibri"/>
                <w:b/>
              </w:rPr>
              <w:t>по месту прикрепления застрахованного</w:t>
            </w:r>
            <w:r>
              <w:rPr>
                <w:rFonts w:eastAsia="Calibri"/>
              </w:rPr>
              <w:t>. Тариф цели 6.2. определяется полом и возрастом пациента.</w:t>
            </w:r>
          </w:p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>Диспансеризации может иметь два этапа: сначала проводится первый этап, затем второй этап, возможно проведение двух этапов одним днём, первый этап с методом оплаты 6.2 и второй с методами оплаты от 6.2.1 до 6.2.4. Тариф второго этапа диспансеризации – от 6.2.1. до 6.2.4 определяется соответственно количеством специалистов, принявших участие в осмот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Цели посещения 6.2 и 6.2.1, 6.2.2, 6.2.3, 6.2.4 могут быть приняты к оплате у пациента в год исполнения ему лет: 18, 21, 24, 27, 30, 33, 36, 39; с 40 лет ежегодно. При выставлении данных счетов необходимо указывать набор выполненных медицинских услуг. </w:t>
            </w:r>
            <w:r>
              <w:rPr/>
              <w:t xml:space="preserve"> При этом, могут учитываться результаты ранее проведенных исследований с отражением их в стат. талоне. Первый этап диспансеризации считаются завершенным в случае выполнения не менее 85% от объема первого этапа диспансеризации. При этом, диспансеризация является выполненной при </w:t>
            </w:r>
            <w:r>
              <w:rPr>
                <w:rFonts w:eastAsia="Calibri"/>
                <w:lang w:eastAsia="en-US"/>
              </w:rPr>
              <w:t>обязательном   проведении анкетирования, маммографии, исследование кала на скрытую кровь иммунохимическим качественным или количественным методом, осмотр фельдшером (акушеркой) или врачом акушером-гинекологом, взятие мазка с шейки матки, цитологическое исследование мазка с шейки матки, определение простат-специфического антигена в крови, приема врача-терапевта по результатам 1 этапа диспансеризации.</w:t>
            </w:r>
          </w:p>
          <w:p>
            <w:pPr>
              <w:pStyle w:val="Normal"/>
              <w:jc w:val="both"/>
              <w:rPr>
                <w:rStyle w:val="FontStyle61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и невозможности проведения какой-либо услуги из обязательного перечня, в том числе отказа пациента от ее проведения, случай подается на оплату как посещение с </w:t>
            </w:r>
            <w:r>
              <w:rPr>
                <w:rStyle w:val="FontStyle61"/>
              </w:rPr>
              <w:t xml:space="preserve"> профилактической целью (метод оплаты 3).</w:t>
            </w:r>
            <w:r>
              <w:rPr>
                <w:rStyle w:val="FontStyle6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93"/>
              <w:jc w:val="both"/>
              <w:rPr>
                <w:u w:val="single"/>
              </w:rPr>
            </w:pPr>
            <w:r>
              <w:rPr>
                <w:rStyle w:val="FontStyle61"/>
                <w:sz w:val="24"/>
                <w:szCs w:val="24"/>
              </w:rPr>
              <w:t xml:space="preserve">Оплата маммографии, жидкостной цитологии, КСК </w:t>
            </w:r>
            <w:r>
              <w:rPr>
                <w:rStyle w:val="FontStyle61"/>
                <w:sz w:val="24"/>
                <w:szCs w:val="24"/>
                <w:u w:val="single"/>
              </w:rPr>
              <w:t>в рамках проведения диспансеризации определенных групп населения</w:t>
            </w:r>
            <w:r>
              <w:rPr>
                <w:rStyle w:val="FontStyle61"/>
                <w:sz w:val="24"/>
                <w:szCs w:val="24"/>
              </w:rPr>
              <w:t xml:space="preserve"> в случае, когда эти диагностические исследования выполняются медицинской организацией не по месту проведения диспансеризации, оплачиваются СМО медицинской организации, выполнившей исследования, за счет медицинской организации, проводившей диспансеризацию (при наличии от нее направления) т.е. </w:t>
            </w:r>
            <w:r>
              <w:rPr>
                <w:rStyle w:val="FontStyle61"/>
                <w:sz w:val="24"/>
                <w:szCs w:val="24"/>
                <w:u w:val="single"/>
              </w:rPr>
              <w:t>МО направления = МО прикрепления</w:t>
            </w:r>
          </w:p>
          <w:p>
            <w:pPr>
              <w:pStyle w:val="Normal"/>
              <w:ind w:firstLine="457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Количество осмотров специалистов в рамках второго этапа должно соответствовать последней цифре метода оплаты (6.2.1 – посещение одного специалиста, 6.2.2 – посещение двух специалистов, включая терапевта и т.д.)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допускаются посещения более чем к 4-м специалистам, но оплата осуществляется по тарифу за 4-х специалистов в соответствии с Тарифным соглашением в системе обязательного медицинского страхования граждан в Оренбургской области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этап диспансериз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ы оплаты 6.2.1- 6.2.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 пациента после проведения первого этапа диспансеризации (метод оплаты 6.2) может быть только один второй этап диспансеризации (методы оплаты: 6.2.1-6.2.4). Оплате не подлежат случаи второго этапа диспансеризаций без проведения первого. Если первый этап диспансеризации (методы оплаты 6.2) забракован по МЭК, а второй этап диспансеризации проходит МЭК, то случаи со вторым этапом к оплате принимаются. </w:t>
            </w:r>
          </w:p>
        </w:tc>
      </w:tr>
      <w:tr>
        <w:trPr>
          <w:trHeight w:val="16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«Диспансеризация взрослого населения» -  определение соответствия группы диспансерного наблюдения диагноз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>При выставлении группы диспансерного наблюдения (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или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, III-B) диагноз не должен быть из рубрики «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>» и «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», за исключением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0,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9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03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0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2.  Группе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А должен соответствовать диагноз:</w:t>
            </w:r>
            <w:r>
              <w:rPr/>
              <w:t xml:space="preserve"> Е10 - Е14; I10 - I15; I20.1 - I20.9; I25.1; I25.2;</w:t>
            </w:r>
            <w:r>
              <w:rPr>
                <w:rFonts w:eastAsia="Calibri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47 - </w:t>
            </w:r>
            <w:r>
              <w:rPr>
                <w:lang w:val="en-US"/>
              </w:rPr>
              <w:t>I</w:t>
            </w:r>
            <w:r>
              <w:rPr/>
              <w:t xml:space="preserve">50; </w:t>
            </w:r>
            <w:r>
              <w:rPr>
                <w:lang w:val="en-US"/>
              </w:rPr>
              <w:t>I</w:t>
            </w:r>
            <w:r>
              <w:rPr/>
              <w:t xml:space="preserve">67; </w:t>
            </w:r>
            <w:r>
              <w:rPr>
                <w:lang w:val="en-US"/>
              </w:rPr>
              <w:t>I</w:t>
            </w:r>
            <w:r>
              <w:rPr/>
              <w:t>69; J40-</w:t>
            </w:r>
            <w:r>
              <w:rPr>
                <w:lang w:val="en-US"/>
              </w:rPr>
              <w:t>J</w:t>
            </w:r>
            <w:r>
              <w:rPr/>
              <w:t xml:space="preserve">43; </w:t>
            </w:r>
            <w:r>
              <w:rPr>
                <w:lang w:val="en-US"/>
              </w:rPr>
              <w:t>J</w:t>
            </w:r>
            <w:r>
              <w:rPr/>
              <w:t xml:space="preserve">44; </w:t>
            </w:r>
            <w:r>
              <w:rPr>
                <w:lang w:val="en-US"/>
              </w:rPr>
              <w:t>J</w:t>
            </w:r>
            <w:r>
              <w:rPr/>
              <w:t xml:space="preserve">45; </w:t>
            </w:r>
            <w:r>
              <w:rPr>
                <w:lang w:val="en-US"/>
              </w:rPr>
              <w:t>J</w:t>
            </w:r>
            <w:r>
              <w:rPr/>
              <w:t xml:space="preserve">47; С00 - С97; </w:t>
            </w:r>
            <w:r>
              <w:rPr>
                <w:lang w:val="en-US"/>
              </w:rPr>
              <w:t>D</w:t>
            </w:r>
            <w:r>
              <w:rPr/>
              <w:t xml:space="preserve">00 - </w:t>
            </w:r>
            <w:r>
              <w:rPr>
                <w:lang w:val="en-US"/>
              </w:rPr>
              <w:t>D</w:t>
            </w:r>
            <w:r>
              <w:rPr/>
              <w:t xml:space="preserve">09. При этом пол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 xml:space="preserve"> равно «1» или «2»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профилактический осмотр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>Данная цель выставляется 1 раз в год одной МО в соответствии с возрастом. Профилактический медицинский осмотр проводится ежегодно в качестве самостоятельного мероприятия в возрасте от 18 до 39 лет включительно. Тариф соответствует полу и возрасту пациента. К оплате принимаются случаи, оказанные по месту прикрепления. В счете указываются выполненные услуги. При этом, обязательный набор услуг: анкетирование, осмотр врачом-терапевтом (фельдшером). Профилактический осмотр считается завершенным при выполнении 85% всех исследований. При этом возможно учитывать медицинские услуги, выполненные в течение года (12 месяцев). В один год к оплате принимается либо профилактический осмотр либо диспансеризация</w:t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ликлиника.</w:t>
            </w:r>
            <w:r>
              <w:rPr>
                <w:rFonts w:eastAsia="Calibri"/>
              </w:rPr>
              <w:t xml:space="preserve"> Метод оплат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, 5.1.1, 5.1.2, 5.2.1,5.2.2,6.1,6.2, 6.2.1-6.2.4</w:t>
            </w:r>
            <w:r>
              <w:rPr>
                <w:rFonts w:eastAsia="Calibri"/>
                <w:strike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 определен результа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 xml:space="preserve">От оплаты отклоняются случаи, в которых результат диспансеризации (Классификатор результатов диспансеризации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017) не соответствует методу оплаты.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оматологической медицинской помощ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плате стоматологической медицинской помощи, оказанной в амбулаторных условиях, устанавливаются следующие способы опл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 подушевому нормативу финансирования на прикрепившихся лиц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тарифу за случай по клинико-статистическим группам (заказанные услуги, неотложная стоматологическая помощь, в рамках межтерриториальных расч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ариф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инимаются к оплате КСГ на зубы, ранее удале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СГ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009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6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7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>008</w:t>
      </w:r>
      <w:r>
        <w:rPr>
          <w:sz w:val="28"/>
          <w:szCs w:val="28"/>
        </w:rPr>
        <w:t xml:space="preserve"> – принимаются к оплате не более 2 раз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СГ а001 – принимается к оплате только у ГАУЗ «ООКСП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отложная стоматологическая медицинская помощь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чаи оказания неотложной помощи гражданам в </w:t>
      </w:r>
      <w:r>
        <w:rPr>
          <w:b/>
          <w:i/>
          <w:sz w:val="28"/>
          <w:szCs w:val="28"/>
        </w:rPr>
        <w:t>независимости от прикрепления</w:t>
      </w:r>
      <w:r>
        <w:rPr>
          <w:sz w:val="28"/>
          <w:szCs w:val="28"/>
        </w:rPr>
        <w:t xml:space="preserve">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 оплачиваются по следующим КС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37"/>
        <w:gridCol w:w="97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оплат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молочн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постоянного зуба (просто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сложного удаления зуба (сверкомплектного, ретинированного, дистопированного), хирургические способы лечения хр.периодонти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и состояния, требующие малых хирургических вмеш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Не подлежат оплате два случая неотложной помощи в один день по одной КСГ и одному зубу – проверка по всем М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законченный случай при оказания стоматологической медицинской помощ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.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е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стоматологической медицинской помощи в период круглосуточного стационарного лечения, за исключением дня поступления и выписки, а также неотложной стоматологической помощи в соответствии с КС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казание плановой помощи вне МО «балансодержателя»</w:t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>Проверка осуществляется только для случаев с формой оказания медицинской помощи как плановая 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M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 «Код МО, направившей на лечение (диагностику, консультацию)» обязателен для заполнения при условии оказания плановой стоматологической помощи (исключение ортодонтия).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ицинская помощь при ортодонтии детям до 18 лет</w:t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 xml:space="preserve">Ортодонтическая медицинская помощь </w:t>
      </w:r>
      <w:r>
        <w:rPr>
          <w:b/>
          <w:sz w:val="28"/>
          <w:szCs w:val="28"/>
        </w:rPr>
        <w:t xml:space="preserve">по направления от МО-прикрепления гражданина </w:t>
      </w:r>
      <w:r>
        <w:rPr>
          <w:sz w:val="28"/>
          <w:szCs w:val="28"/>
        </w:rPr>
        <w:t xml:space="preserve">оказывается следующими медицинскими организациями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ООКС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ДГКБ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Новотроиц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Орс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ББСМ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448"/>
        <w:gridCol w:w="4314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ичный прием врача ортодон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/>
            </w:pPr>
            <w:r>
              <w:rPr/>
              <w:t xml:space="preserve">1 КСГв </w:t>
            </w:r>
            <w:r>
              <w:rPr>
                <w:u w:val="single"/>
              </w:rPr>
              <w:t>течении календарного года</w:t>
            </w:r>
            <w:r>
              <w:rPr/>
              <w:t xml:space="preserve">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ция и/или активация ортодонтического аппара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6 КСГ в течении календарного года, но не более 1 КСГ в месяц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3/о004/о005/о006/ о00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тодонтическая коррекц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КСГ(отдельно по каждой КСГ) в течении календарного года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высокотехнологической помощ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лате подлежат случаи оказания высокотехнологичной медицинской помощи от медицинских организаций, имеющих запланированные объемы по соответствующим профилям и группам ВМП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ной службе</w:t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родов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нимаются случаи оказания помощи, относящиеся к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02.003</w:t>
      </w:r>
      <w:r>
        <w:rPr>
          <w:rFonts w:eastAsia="Calibri"/>
          <w:sz w:val="28"/>
          <w:szCs w:val="28"/>
        </w:rPr>
        <w:t xml:space="preserve"> «Родоразрешение»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02.004 </w:t>
      </w:r>
      <w:r>
        <w:rPr>
          <w:rFonts w:eastAsia="Calibri"/>
          <w:sz w:val="28"/>
          <w:szCs w:val="28"/>
        </w:rPr>
        <w:t>«Кесарево сечение»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Данные КСГ могут быть только у женщин, в возрасте не моложе 12 лет и не старше 55 лет, и у одной застрахованной -   не чаще 1 раза в 9 месяцев. </w:t>
      </w:r>
    </w:p>
    <w:p>
      <w:pPr>
        <w:pStyle w:val="Normal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Normal"/>
        <w:spacing w:lineRule="atLeast" w:line="2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орядок оплаты прерванных случаев оказания стационарной медицинской помощи с использованием следующих понижающих коэффициентов: </w:t>
      </w:r>
    </w:p>
    <w:p>
      <w:pPr>
        <w:pStyle w:val="Normal"/>
        <w:suppressAutoHyphens w:val="true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560"/>
        <w:gridCol w:w="1701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-х дней в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>в срок более 3-х дней</w:t>
            </w:r>
          </w:p>
        </w:tc>
      </w:tr>
      <w:tr>
        <w:trPr>
          <w:trHeight w:val="80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, не предполагающие хирургическое лечение (вмешательство) или тромболитическую терап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1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 с проведением хирургического лечения (вмешательства) или тромболитической терап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е случаи оказания медицинской помощи с выпиской пациента до истечения 3-х дней (включительно) со дня госпитализации (начала лечения) по группам КСГ с оптимальной длительностью лечения до 3 дней включительно, перечень которых установлен настоящим Соглашением, оплачивается в полном объеме независимо от длительности л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-10, оплата производится в рамках одного случая лечения по КСГ с наибольшей стоимость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, если перевод пациента из одного отделения медицинской организации в другое обусловлен возникновением (наличием) нового заболевания или состояния, относящегося к тому же классу МКБ-10, </w:t>
        <w:br/>
        <w:t>что и диагноз основного заболевания, и (или) являющегося следствием закономерного прогрессирования основного заболевания, внутрибольничной инфекции или осложнением основного заболевания, что не соответствует критериям оплаты случая госпитализации/лечения по двум КСГ, оплата производится в рамках одного случая лечения по КСГ с наибольшим размером оплаты, а отнесение такого случая к прерванным по основанию перевода пациента из одного отделения медицинской организации в другое не производи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120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spacing w:before="0" w:after="12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spacing w:before="0" w:after="120"/>
        <w:ind w:left="0" w:hanging="0"/>
        <w:jc w:val="both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autoSpaceDE w:val="false"/>
        <w:spacing w:before="0" w:after="120"/>
        <w:ind w:right="57" w:firstLine="7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плата одного случая госпитализации по двум КСГ сформированием двух позиций в счете реестре возможна в следующих случаях: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лата одного случая госпитализации по двум КСГ возможна в следующих случаях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) Случаи оказания медицинской помощи, связанные с установкой, заменой 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 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) Этапное хирургическое лечение при злокачественных новообразованиях, не предусматривающее выписку пациента из стационара.</w:t>
      </w:r>
    </w:p>
    <w:p>
      <w:pPr>
        <w:pStyle w:val="TextBodyIndent"/>
        <w:spacing w:lineRule="auto" w:line="232"/>
        <w:ind w:left="0" w:firstLine="720"/>
        <w:jc w:val="both"/>
        <w:rPr/>
      </w:pPr>
      <w:r>
        <w:rPr>
          <w:rFonts w:eastAsia="Calibri"/>
          <w:szCs w:val="28"/>
        </w:rPr>
        <w:t>д) П</w:t>
      </w:r>
      <w:r>
        <w:rPr/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Cs w:val="28"/>
        </w:rPr>
        <w:t>;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е) Проведение первой иммунизации против респираторно-синцитиальной вирусной инфекции в период госпитализации по поводу нарушений, возникающих в перинатальном периоде, являющихся показанием к иммунизации;</w:t>
      </w:r>
    </w:p>
    <w:p>
      <w:pPr>
        <w:pStyle w:val="TextBodyIndent"/>
        <w:spacing w:lineRule="auto" w:line="232"/>
        <w:ind w:left="0" w:firstLine="720"/>
        <w:jc w:val="both"/>
        <w:rPr/>
      </w:pPr>
      <w:r>
        <w:rPr>
          <w:rFonts w:eastAsia="Calibri"/>
          <w:szCs w:val="28"/>
        </w:rPr>
        <w:t xml:space="preserve">ж) Проведение антимикробной терапии инфекций, вызванных полирезистентными микроорганизмами (выставление случая только по КСГ </w:t>
      </w:r>
      <w:r>
        <w:rPr>
          <w:rFonts w:eastAsia="Calibri"/>
          <w:szCs w:val="28"/>
          <w:lang w:val="en-US"/>
        </w:rPr>
        <w:t>st</w:t>
      </w:r>
      <w:r>
        <w:rPr>
          <w:rFonts w:eastAsia="Calibri"/>
          <w:szCs w:val="28"/>
        </w:rPr>
        <w:t>36.013-</w:t>
      </w:r>
      <w:r>
        <w:rPr>
          <w:rFonts w:eastAsia="Calibri"/>
          <w:szCs w:val="28"/>
          <w:lang w:val="en-US"/>
        </w:rPr>
        <w:t>st</w:t>
      </w:r>
      <w:r>
        <w:rPr>
          <w:rFonts w:eastAsia="Calibri"/>
          <w:szCs w:val="28"/>
        </w:rPr>
        <w:t xml:space="preserve">36.015 «Проведение антимикробной терапии инфекций, вызванных полирезистентными микроорганизмами (уровень 1-3)» без основной КСГ не допускается. 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Наличие у пациента тяжелой сопутствующей патологии, требующей в ходе оказания медицинской помощи в период госпитализации имплантации в организм пациента медицинского изделия;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szCs w:val="28"/>
        </w:rPr>
        <w:t>и) проведение диализа.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 каждому случаю оплаты медицинской помощи по двум КСГ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Normal"/>
        <w:spacing w:before="0" w:after="120"/>
        <w:ind w:right="5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При оказании медицинской помощи пациентам, получающим услуги диализа в стационарных условиях оплата осуществляется по КСГ для оплаты услуг диализа только в сочетании с основной КСГ, являющейся поводом для госпитализации, или со случаем оказания высокотехнологичной медицинской помощи</w:t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Медицинская реабилитация</w:t>
      </w:r>
      <w:r>
        <w:rPr>
          <w:sz w:val="28"/>
          <w:szCs w:val="28"/>
        </w:rPr>
        <w:t xml:space="preserve">: </w:t>
      </w:r>
    </w:p>
    <w:p>
      <w:pPr>
        <w:pStyle w:val="TextBodyIndent"/>
        <w:spacing w:lineRule="auto" w:line="232"/>
        <w:ind w:left="0" w:firstLine="720"/>
        <w:jc w:val="both"/>
        <w:rPr/>
      </w:pPr>
      <w:r>
        <w:rPr>
          <w:szCs w:val="28"/>
        </w:rPr>
        <w:t xml:space="preserve">Оплата стационарной помощи по тарифам КСГ №№ </w:t>
      </w:r>
      <w:r>
        <w:rPr>
          <w:szCs w:val="28"/>
          <w:lang w:val="en-US"/>
        </w:rPr>
        <w:t>st</w:t>
      </w:r>
      <w:r>
        <w:rPr>
          <w:szCs w:val="28"/>
        </w:rPr>
        <w:t>37.001-</w:t>
      </w:r>
      <w:r>
        <w:rPr>
          <w:szCs w:val="28"/>
          <w:lang w:val="en-US"/>
        </w:rPr>
        <w:t>st</w:t>
      </w:r>
      <w:r>
        <w:rPr>
          <w:szCs w:val="28"/>
        </w:rPr>
        <w:t>37.02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TextBodyIndent"/>
        <w:spacing w:lineRule="auto" w:line="232"/>
        <w:ind w:left="0" w:firstLine="720"/>
        <w:jc w:val="both"/>
        <w:rPr>
          <w:szCs w:val="28"/>
        </w:rPr>
      </w:pPr>
      <w:r>
        <w:rPr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нтроль длительности по ДКК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trike/>
          <w:szCs w:val="28"/>
        </w:rPr>
      </w:pPr>
      <w:r>
        <w:rPr>
          <w:rFonts w:eastAsia="Calibri"/>
          <w:szCs w:val="28"/>
        </w:rPr>
        <w:t xml:space="preserve">Тарифы по КСГ </w:t>
      </w:r>
      <w:r>
        <w:rPr>
          <w:rFonts w:eastAsia="Calibri"/>
          <w:szCs w:val="28"/>
          <w:lang w:val="en-US"/>
        </w:rPr>
        <w:t>st</w:t>
      </w:r>
      <w:r>
        <w:rPr>
          <w:rFonts w:eastAsia="Calibri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szCs w:val="28"/>
          <w:lang w:val="en-US"/>
        </w:rPr>
        <w:t>st</w:t>
      </w:r>
      <w:r>
        <w:rPr>
          <w:rFonts w:eastAsia="Calibri"/>
          <w:szCs w:val="28"/>
        </w:rPr>
        <w:t xml:space="preserve">36.027- </w:t>
      </w:r>
      <w:r>
        <w:rPr>
          <w:rFonts w:eastAsia="Calibri"/>
          <w:szCs w:val="28"/>
          <w:lang w:val="en-US"/>
        </w:rPr>
        <w:t>st</w:t>
      </w:r>
      <w:r>
        <w:rPr>
          <w:rFonts w:eastAsia="Calibri"/>
          <w:szCs w:val="28"/>
        </w:rPr>
        <w:t xml:space="preserve">36.047 «Лечение с применением генно-инженерных биологических препаратов и селективных иммунодеперессантов (уровень 1-20)» не применяются при диагнозах: </w:t>
      </w:r>
      <w:r>
        <w:rPr>
          <w:rFonts w:eastAsia="Calibri"/>
          <w:szCs w:val="28"/>
          <w:lang w:val="en-US"/>
        </w:rPr>
        <w:t>D</w:t>
      </w:r>
      <w:r>
        <w:rPr>
          <w:rFonts w:eastAsia="Calibri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Cs w:val="28"/>
          <w:lang w:val="en-US"/>
        </w:rPr>
        <w:t>M</w:t>
      </w:r>
      <w:r>
        <w:rPr>
          <w:rFonts w:eastAsia="Calibri"/>
          <w:szCs w:val="28"/>
        </w:rPr>
        <w:t xml:space="preserve">08.2 «Юношеский ревматоидный артрит с системным началом» соответственно. </w:t>
      </w:r>
    </w:p>
    <w:p>
      <w:pPr>
        <w:pStyle w:val="TextBodyIndent"/>
        <w:spacing w:lineRule="auto" w:line="240" w:before="0" w:after="120"/>
        <w:ind w:left="0" w:hanging="0"/>
        <w:jc w:val="both"/>
        <w:rPr>
          <w:rFonts w:eastAsia="Calibri"/>
          <w:strike/>
          <w:szCs w:val="28"/>
        </w:rPr>
      </w:pPr>
      <w:r>
        <w:rPr>
          <w:rFonts w:eastAsia="Calibri"/>
          <w:strike/>
          <w:szCs w:val="28"/>
        </w:rPr>
      </w:r>
    </w:p>
    <w:p>
      <w:pPr>
        <w:pStyle w:val="TextBodyIndent"/>
        <w:spacing w:lineRule="auto" w:line="240"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онатология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тоимость КСГ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 xml:space="preserve">02.003 «Родоразрешение» 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>02.004 «Кесарево сечение»</w:t>
      </w:r>
      <w:r>
        <w:rPr>
          <w:rFonts w:cs="Times New Roman" w:ascii="Times New Roman" w:hAnsi="Times New Roman"/>
          <w:sz w:val="28"/>
        </w:rPr>
        <w:t xml:space="preserve">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12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замещающим видам медицинской помощ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лата проведения процедуры ЭК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лата вспомогательных репродуктивных технологий осуществляется по КСГ ds02.008, ds02.009, ds02.010, ds02.01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56"/>
      </w:tblGrid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ораживание криоконсервированных эмбрионов с последующим переносом эмбрионов в полость матки (криоперенос) (A11.20.030.001 Внутриматочное введение криоконсервированного эмбриона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 этапа ЭКО: стимуляция суперовуляции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 этапов ЭКО: стимуляция суперовуляции, получение яйцеклетки (A11.20.019 Получение яйцеклетки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без последующей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с последующей криоконсервацией эмбрионов (A11.20.031 Криоконсервация эмбрионов) без переноса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6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без осуществления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7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с осуществлением криоконсервации эмбрионов (A11.20.031 Криоконсервация эмбрионов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СГ могут быть только у женщин, в возрасте не моложе 18 лет и не старше 50 лет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лучаи с кодами критерия ivf 2 - ivf 7 (в любой комбинации кодов) у одной застрахованной могут быть 2 раза в год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с кодом критерия ivf1 могут быть оплачены не более 3 раз за 1 календарный год, но при условии, что суммарное количество попыток за год у одной женщины не превышает 4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мер 1: сначала ivf 6, потом ivf  7 и дважды ivf 1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имер 2: сначала ivf1 (замороженный в прошлом году), потом ivf 5 и дважды ivf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b/>
          <w:sz w:val="28"/>
          <w:szCs w:val="28"/>
          <w:u w:val="single"/>
        </w:rPr>
        <w:t>Оплата прерванного случая оказания медицинской помощ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прерванных случаев оказания медицинской помощи в условиях дневного стационара с использованием следующих понижающих коэффициентов: 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trike/>
          <w:sz w:val="18"/>
          <w:szCs w:val="28"/>
        </w:rPr>
      </w:pPr>
      <w:r>
        <w:rPr>
          <w:strike/>
          <w:sz w:val="1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949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е случаи оказания медицинской помощи с выпиской пациента до истечения 3-х дней (включительно) со дня госпитализации (начала лечения) по группам КСГ с оптимальной длительностью лечения до 3 дней включительно, перечень которых установлен настоящим Соглашением, оплачивается в полном объеме независимо от длительности л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/>
      </w:pPr>
      <w:r>
        <w:rPr>
          <w:sz w:val="28"/>
          <w:szCs w:val="28"/>
        </w:rPr>
        <w:t>Оплата заместительной почечной терапии</w:t>
      </w:r>
      <w:r>
        <w:rPr>
          <w:sz w:val="28"/>
          <w:szCs w:val="20"/>
        </w:rPr>
        <w:t xml:space="preserve"> в условиях дневного стационара осуществляется по КСГ для оплаты услуг диализа и, при необходимости, в сочетании с КСГ, учитывающей основное (сопутствующее) заболевание. При проведении заместительной почечной терапии методом гемодиализа к тарифам КСГ дополнительно применяется утвержденный Соглашением тариф на </w:t>
      </w:r>
      <w:r>
        <w:rPr>
          <w:sz w:val="28"/>
          <w:szCs w:val="28"/>
        </w:rPr>
        <w:t>транспортировку пациента к месту проведения диализа и обратно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8"/>
          <w:szCs w:val="28"/>
          <w:u w:val="single"/>
        </w:rPr>
        <w:t xml:space="preserve">Тарифы по КСГ </w:t>
      </w:r>
      <w:r>
        <w:rPr>
          <w:rFonts w:eastAsia="Calibri"/>
          <w:b/>
          <w:sz w:val="28"/>
          <w:szCs w:val="28"/>
          <w:u w:val="single"/>
          <w:lang w:val="en-US"/>
        </w:rPr>
        <w:t>ds</w:t>
      </w:r>
      <w:r>
        <w:rPr>
          <w:rFonts w:eastAsia="Calibri"/>
          <w:b/>
          <w:sz w:val="28"/>
          <w:szCs w:val="28"/>
          <w:u w:val="single"/>
        </w:rPr>
        <w:t>36.001 «Комплексное лечение с применением препаратов иммуноглобулина»</w:t>
      </w:r>
      <w:r>
        <w:rPr>
          <w:rFonts w:eastAsia="Calibri"/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14 -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34 «Лечение с применением генно-инженерных биологических препаратов и селективных иммунодеперессантов (уровень 1-20)» не применяются при диагнозах: 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>08.2 «Юношеский ревматоидный артрит с системным началом» соответственно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spacing w:before="0" w:after="1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с амбулаторными посещениям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по тому же профилю (исключением является проведение перитонеального диализа, случаи которого оплачиваются при пересечении с любыми амбулаторными посещениями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е со стационаром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лучаи лечения в дневном стационаре при пересечении (более чем на 1 день) по срокам лечения со стационарным случаем либо другим случаем лечения в дневном стационаре вне зависимости от диагноза (МКБ) в разных/одной медицинских организациях отклоняются по МЭК.</w:t>
      </w:r>
    </w:p>
    <w:p>
      <w:pPr>
        <w:pStyle w:val="Normal"/>
        <w:widowControl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ЕНИЕ: если один из случаев лечение в дневном стационаре является случаем проведения лекарственной противоопухолевой терапии.</w:t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ЭК по скорой и неотложн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орая специализированная, включая медицинскую эвакуацию, медицинская помощь, оказываемая отделениями экстренной консультативной помощи (доп.код 02003) - </w:t>
      </w:r>
      <w:r>
        <w:rPr>
          <w:sz w:val="28"/>
          <w:szCs w:val="28"/>
        </w:rPr>
        <w:t xml:space="preserve">для ГБУЗ «ООКБ», ГБУЗ «ООКБ №2», </w:t>
      </w:r>
      <w:r>
        <w:rPr>
          <w:sz w:val="28"/>
          <w:szCs w:val="28"/>
          <w:u w:val="single"/>
        </w:rPr>
        <w:t>ГБУЗ «КССМП» г.Оренбурга (для эвакуации с восточной и западной зоны).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>Случаи скорой помощи могут пересекаться со всеми видами медицинской помощ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медицинской помощи после официально установленной даты смерти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Тариф для оплаты вызовов с проведением тромболитической терапии применять только при следующих диагнозах по МКБ-10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0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1., I21.2., I21.3., I21.4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2.8.</w:t>
      </w:r>
    </w:p>
    <w:sectPr>
      <w:headerReference w:type="default" r:id="rId7"/>
      <w:type w:val="nextPage"/>
      <w:pgSz w:w="11906" w:h="16838"/>
      <w:pgMar w:left="1418" w:right="72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40"/>
      <w:szCs w:val="27"/>
    </w:rPr>
  </w:style>
  <w:style w:type="character" w:styleId="2">
    <w:name w:val="Заголовок 2 Знак"/>
    <w:qFormat/>
    <w:rPr>
      <w:bCs/>
      <w:caps/>
      <w:sz w:val="30"/>
      <w:szCs w:val="27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Знак"/>
    <w:qFormat/>
    <w:rPr>
      <w:bCs/>
      <w:sz w:val="32"/>
      <w:szCs w:val="27"/>
    </w:rPr>
  </w:style>
  <w:style w:type="character" w:styleId="Style7">
    <w:name w:val="Основной текст с отступом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Style12">
    <w:name w:val="Заголовок Знак"/>
    <w:qFormat/>
    <w:rPr>
      <w:b/>
      <w:kern w:val="2"/>
      <w:sz w:val="26"/>
      <w:szCs w:val="32"/>
    </w:rPr>
  </w:style>
  <w:style w:type="character" w:styleId="32">
    <w:name w:val="Основной текст 3 Знак"/>
    <w:qFormat/>
    <w:rPr>
      <w:bCs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2">
    <w:name w:val="Основной текст 2 Знак"/>
    <w:qFormat/>
    <w:rPr>
      <w:bCs/>
      <w:sz w:val="28"/>
      <w:szCs w:val="24"/>
    </w:rPr>
  </w:style>
  <w:style w:type="character" w:styleId="Style15">
    <w:name w:val=" Знак Знак"/>
    <w:qFormat/>
    <w:rPr>
      <w:bCs/>
      <w:sz w:val="16"/>
      <w:szCs w:val="16"/>
      <w:lang w:val="ru-RU" w:bidi="ar-SA"/>
    </w:rPr>
  </w:style>
  <w:style w:type="character" w:styleId="11">
    <w:name w:val=" Знак Знак1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Знак"/>
    <w:qFormat/>
    <w:rPr>
      <w:sz w:val="16"/>
      <w:lang w:val="ru-RU"/>
    </w:rPr>
  </w:style>
  <w:style w:type="character" w:styleId="12">
    <w:name w:val="Знак Знак1"/>
    <w:qFormat/>
    <w:rPr>
      <w:b/>
      <w:sz w:val="24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Style22">
    <w:name w:val="Выделенная цитата Знак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Стиль1"/>
    <w:basedOn w:val="Heading1"/>
    <w:next w:val="Style24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24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5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5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31">
    <w:name w:val="Body Text 31"/>
    <w:basedOn w:val="Normal11"/>
    <w:qFormat/>
    <w:pPr>
      <w:widowControl/>
      <w:spacing w:lineRule="auto" w:line="240"/>
      <w:ind w:hanging="0"/>
    </w:pPr>
    <w:rPr>
      <w:sz w:val="20"/>
    </w:rPr>
  </w:style>
  <w:style w:type="paragraph" w:styleId="17">
    <w:name w:val="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C6E0B4" w:val="clear"/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32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4000000.0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0:57:00Z</dcterms:created>
  <dc:creator>Belkina</dc:creator>
  <dc:description/>
  <cp:keywords/>
  <dc:language>en-US</dc:language>
  <cp:lastModifiedBy>Елена С. Черех</cp:lastModifiedBy>
  <cp:lastPrinted>2021-01-15T10:37:00Z</cp:lastPrinted>
  <dcterms:modified xsi:type="dcterms:W3CDTF">2023-06-21T10:57:00Z</dcterms:modified>
  <cp:revision>2</cp:revision>
  <dc:subject/>
  <dc:title>УТВЕРЖДЕНА</dc:title>
</cp:coreProperties>
</file>